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roj Hrvatske i građanska prav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Hrvatska i njezino okružj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4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6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Učenik objašnjava stvaranje suvremene hrvatske države, opisuje političko uređenje i upravno-teritorijalnu organizaciju Republike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tvaranje suvremene hrvatske države te utjecaje susjednih prostora na oblikovanje identitet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pisuje stvaranje suvremene hrvatske države i navodi susjedne kulturno-civilizacijske krugove koji su utjecali na oblikovanje hrvatskoga identitet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stvaranje suvremene hrvatske države te utjecaje susjednih prostora i naroda na oblikovanje hrvatskoga identite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bjašnjava proces stvaranja suvremene države Hrvatske. Opisuje utjecaj kulturno-civilizacijskih krugova na oblikovanje hrvatskog identite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Objašnjava  važnost stvaranja suvremene hrvatske države i utjecaje pojedinih kulturno-civilizacijskih krugova na prostor Hrvatske i zaviča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vruće olovk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napisanome s ostalim članovima skupin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on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ključa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ezent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ključak svoje skupi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jecaj kulturno-civilizacijskih krugova na oblikovanje hrvatskog identite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zdane izvore u digitalnome okružj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germanizima, talijanizma i turcizma u hrvatskome jez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Lino ploč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voje skupine s bilješkama ostalih skupi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stvaranju suvremene hrvatske države u obliku grafičkog organizat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varanje suvremene hrvatske države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ikt C.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stalno ili uz manju pomoć učitelja procjenjuje i odabire potrebne među pronađenim informacijam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no-civilizacijski krugovi, Dan držav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z pomoć geografske karte Europe i tematske karte Geografske cjeline Europe u atlasu metodom vruće olovk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napisanome s ostalim članovima skupin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ono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ključa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dstavnik skupine kratkim usmenim izlaganje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ezent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ključak svoje skup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piši geografski položaj Hrvatsk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ganja učenik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 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ezanost geografskog položaja Hrvatske  s utjecajem različitih kulturno-civilizacijskih krug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106.107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ostalim učenicima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jecaj kulturno-civilizacijskih krugova na oblikovanje hrvatskog identite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zdane izvore u digitalnome okružj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germanizima, talijanizma i turcizma u hrvatskome jez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Lino ploč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svoje skupine s bilješkama ostalih skupi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105. o važnijim datumima hrvatske povije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skupin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o stvaranju suvremene hrvatske države u obliku grafičkog organizat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ostalim učenicima i učiteljem/ic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varanje suvremene hrvatske držav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lturno- civilizacijske krugove i narode koji su utjecali na prostor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ezanost geografskog položaja Hrvatske s utjecajem različitih kulturno-civilizacijskih krugo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slikovni materijal u udžbeniku str. 106. 1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u digitalnome okružju (istražiti germanizme, turcizme i talijanizme u hrvatskome jezi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 u digitalnom alatu Li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i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bilješka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str. 105. o važnijim datumima hrvatske povij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listom za procjenu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listom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troj Hrvatske i građanska prava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linoit.com/users/ivanabalasko123/canvases/Kulturno-civilizacijski%20krugov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13665</wp:posOffset>
                      </wp:positionV>
                      <wp:extent cx="6221095" cy="2828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1095" cy="282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36310" cy="277558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4" r="-2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36310" cy="2775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9.85pt;height:222.75pt;mso-wrap-distance-left:9.05pt;mso-wrap-distance-right:9.05pt;mso-wrap-distance-top:0pt;mso-wrap-distance-bottom:0pt;margin-top:8.95pt;mso-position-vertical-relative:text;margin-left:-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6310" cy="27755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6310" cy="277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26560" cy="23672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6560" cy="236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. Dan držav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mali rječnik tuđica u hrvatskom jeziku. Navedi primjere najčešće korištenih talijanizma, germanizma i turcizma u hrvatskom jeziku napiši njihovo značen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broji kulturno-civilizacijske krugove koji su utjecali na oblikovanje hrvatskog identit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u čemu se sve danas ogleda utjecaj kulturno-civilizacijskih krugo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godinu utemeljenja Hrvatske kao samostalne i suverene drž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ojeg datuma obilježavamo Dan Državnosti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je tekao proces  ulaska Hrvatske u EU. Nacrtaj lentu vremena i označi najvažnije događaje u procesu pristupanja Hrvatske E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HYPERLINK "https://europa.eu/european-union/about-eu/countries/member-countries/croatia_hr" \l "hrvatska-u-europskoj-uniji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https://europa.eu/european-union/about-eu/countries/member-countries/croatia_hr#hrvatska-u-europskoj-uniji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tranice E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mvep.hr/files/file/publikacije/Hrvatska-28-clanica-Europske-unije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inistarstvo vanjskih poslova i europskih integraci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noit.com/users/ivanabalasko123/canvases/Kulturno-civilizacijski%20krugov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plan ploče u digitalnom oblik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28960312"/>
      <w:bookmarkEnd w:id="1"/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28960312"/>
      <w:bookmarkStart w:id="3" w:name="_Hlk28960312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oit.com/users/ivanabalasko123/canvases/Kulturno-civilizacijski krugov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mvep.hr/files/file/publikacije/Hrvatska-28-clanica-Europske-unije.pdf" TargetMode="External"/><Relationship Id="rId7" Type="http://schemas.openxmlformats.org/officeDocument/2006/relationships/hyperlink" Target="http://linoit.com/users/ivanabalasko123/canvases/Kulturno-civilizacijski krugov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0:55:00Z</dcterms:created>
  <dc:creator>Jasna</dc:creator>
  <dc:description/>
  <cp:keywords/>
  <dc:language>en-US</dc:language>
  <cp:lastModifiedBy>Vinko Balaško</cp:lastModifiedBy>
  <dcterms:modified xsi:type="dcterms:W3CDTF">2020-02-22T19:13:00Z</dcterms:modified>
  <cp:revision>5</cp:revision>
  <dc:subject/>
  <dc:title/>
</cp:coreProperties>
</file>